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907203632"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755242794"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